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784224927"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571135556"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123868917"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1064181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49935171"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17929383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065040205"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646576541"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883326967"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